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i/>
          <w:sz w:val="27"/>
          <w:szCs w:val="27"/>
        </w:rPr>
        <w:t>ПРОЕКТ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ПОСТАНОВЛЕНИЕ</w:t>
      </w:r>
    </w:p>
    <w:p>
      <w:pPr>
        <w:pStyle w:val="Normal"/>
        <w:ind w:left="2124" w:right="-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</w:t>
      </w:r>
    </w:p>
    <w:p>
      <w:pPr>
        <w:pStyle w:val="Normal"/>
        <w:ind w:right="-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ind w:right="-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4678" w:leader="none"/>
        </w:tabs>
        <w:ind w:right="5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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480377085"/>
      <w:r>
        <w:rPr>
          <w:rFonts w:cs="Times New Roman" w:ascii="Times New Roman" w:hAnsi="Times New Roman"/>
          <w:bCs/>
          <w:sz w:val="28"/>
          <w:szCs w:val="28"/>
        </w:rPr>
        <w:t xml:space="preserve">О мероприятиях по защите населения и территории муниципального образования «Нижнекам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» Республики Татарстан в период весеннего половодья 2019 года. </w:t>
      </w:r>
      <w:bookmarkEnd w:id="0"/>
      <w:r>
        <w:rPr>
          <w:rFonts w:eastAsia="Symbol" w:cs="Symbol" w:ascii="Symbol" w:hAnsi="Symbol"/>
          <w:sz w:val="28"/>
          <w:szCs w:val="28"/>
        </w:rPr>
        <w:t>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Кабинета Министров Республики Татарстан от 11 февраля 2019 года № 92 «О мероприятиях по защите населения и территории Республики Татарстан в период весеннего половодья 2019 года» в целях заблаговременной подготовки к весеннему половодью и предупреждению возможных последствий чрезвычайных ситуаций, связанных с нарушением условий жизнедеятельности населения, функционирования объектов экономики и инфраструктуры, а также исключения значительного материального ущерба и гибели людей от воздействия паводка на территории Нижнекамского муниципального района Республики Татарстан в период весеннего половодья 2019 года, </w:t>
      </w: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ротивопаводковой комиссии </w:t>
      </w:r>
      <w:bookmarkStart w:id="1" w:name="_Hlk474483982"/>
      <w:r>
        <w:rPr>
          <w:rFonts w:cs="Times New Roman" w:ascii="Times New Roman" w:hAnsi="Times New Roman"/>
          <w:sz w:val="28"/>
          <w:szCs w:val="28"/>
        </w:rPr>
        <w:t>муниципального образования «Нижнекам</w:t>
        <w:softHyphen/>
        <w:t xml:space="preserve">ский муниципальный район» Республики Татарстан» </w:t>
      </w:r>
      <w:bookmarkEnd w:id="1"/>
      <w:r>
        <w:rPr>
          <w:rFonts w:cs="Times New Roman" w:ascii="Times New Roman" w:hAnsi="Times New Roman"/>
          <w:sz w:val="28"/>
          <w:szCs w:val="28"/>
        </w:rPr>
        <w:t>(приложение 1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442950916"/>
      <w:r>
        <w:rPr>
          <w:rFonts w:cs="Times New Roman" w:ascii="Times New Roman" w:hAnsi="Times New Roman"/>
          <w:sz w:val="28"/>
          <w:szCs w:val="28"/>
        </w:rPr>
        <w:t>план мероприятий по защите населения и территории Нижнекамского муници</w:t>
        <w:softHyphen/>
        <w:t xml:space="preserve">пального района Республики Татарстан в период весеннего половодья 2019 года </w:t>
      </w:r>
      <w:bookmarkEnd w:id="2"/>
      <w:r>
        <w:rPr>
          <w:rFonts w:cs="Times New Roman" w:ascii="Times New Roman" w:hAnsi="Times New Roman"/>
          <w:sz w:val="28"/>
          <w:szCs w:val="28"/>
        </w:rPr>
        <w:t>(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едложить Руководителю исполнительного комитета г. Нижнекамска Баландину Д.И., директору МУП «Департамент строительства, ЖКХ и благоустройства г.Нижнекамска» Перепелову П.Д., совместно с руководителями Управляющих компаний ЖКХ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срок до 15 марта 2019 года разработать и представить в противопаводковую комиссию муниципального образования «Нижнекам</w:t>
        <w:softHyphen/>
        <w:t>ский муниципальный район» Республики Татарстан» план мероприятий по защите населения и территории г.Нижнекамска в период весеннего половодья 2019 года (дале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план противопаводковых мероприятий), в котором предусмотре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оздание на базе Управляющих компаний города маневренных групп, оснащенных водооткачивающими средствами и техникой, для работы во время паводка (с указанием ответственных лиц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рганизацию первоочередной очистки наиболее подтапливаемых территорий города от снега и наледи, бытовых отходов и нечист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беспечение горюче-смазочными материалами водооткачивающих средств и техники, которые задействованы в противопаводковых мероприятиях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Заместителю Руководителя Исполнительного комитета Нижнекамского муниципального района Нигматзянову А.Г. в период весеннего половодья совместно с главами сельских поселений Нижнекамского муниципального района и руководителями управляющих компаний, населенные пункты которых попадают в зону возможного подтопления, в срок до 10 марта 2019 года:</w:t>
      </w:r>
    </w:p>
    <w:p>
      <w:pPr>
        <w:pStyle w:val="31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-разработать план противопаводковых мероприят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противопаводковые комисси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на период половодья круглосуточное дежурство ответственных должностных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комиссионный осмотр состояния гидротехнических сооружений всех имеющихся прудов на территории поселений с составлением актов обслед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теплении и интенсивном таянии снегов установить наблюдение и контроль за уровнем воды, состоянием плотин, дамб, мостовых переходов, мостов на прудах и малых рек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начала паводка на малых реках, совместно с руководителями хозяйств организовать работы по расчистке русла рек от камыша, берегов рек от кустарников, деревье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истить мостовые перех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овать контроль за состоянием питьевой воды и при необходимости ее подвоз. </w:t>
      </w:r>
    </w:p>
    <w:p>
      <w:pPr>
        <w:pStyle w:val="51"/>
        <w:shd w:fill="auto" w:val="clear"/>
        <w:tabs>
          <w:tab w:val="clear" w:pos="708"/>
          <w:tab w:val="left" w:pos="861" w:leader="none"/>
        </w:tabs>
        <w:spacing w:lineRule="exact" w:line="312" w:before="0" w:after="0"/>
        <w:ind w:left="40" w:right="60" w:firstLine="527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Рекомендовать руководителям предприятий, организаций и учреждений  </w:t>
      </w:r>
      <w:r>
        <w:rPr>
          <w:sz w:val="28"/>
          <w:szCs w:val="28"/>
          <w:lang w:val="ru-RU"/>
        </w:rPr>
        <w:t>независимо от</w:t>
      </w:r>
      <w:r>
        <w:rPr>
          <w:sz w:val="28"/>
          <w:szCs w:val="28"/>
        </w:rPr>
        <w:t xml:space="preserve"> форм собственности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exact" w:line="312" w:before="0" w:after="0"/>
        <w:ind w:left="40" w:right="60" w:firstLine="600"/>
        <w:rPr>
          <w:sz w:val="28"/>
          <w:szCs w:val="28"/>
        </w:rPr>
      </w:pPr>
      <w:r>
        <w:rPr>
          <w:sz w:val="28"/>
          <w:szCs w:val="28"/>
        </w:rPr>
        <w:t>создать противопаводковые комиссии, разработать мероприятия, обеспечивающие сохранность сооружений и материальных ценностей от воздействия паводковых вод, принять меры по вывозу снега с закрепленных территорий, улиц и дорог за пределы города;</w:t>
      </w:r>
    </w:p>
    <w:p>
      <w:pPr>
        <w:pStyle w:val="Normal"/>
        <w:ind w:left="4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и приказов о создании объектовых противопаводковых комиссий и объектовые планы противопаводковых мероприятий представить в противопаводковую комиссию Нижнекамского муниципального района через МКУ 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 в срок до 10 марта 2019 года;</w:t>
      </w:r>
    </w:p>
    <w:p>
      <w:pPr>
        <w:pStyle w:val="51"/>
        <w:shd w:fill="auto" w:val="clear"/>
        <w:spacing w:lineRule="exact" w:line="312" w:before="0" w:after="0"/>
        <w:ind w:left="40" w:right="60" w:firstLine="60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еспечить выполнение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роприятий по защите населения и территории Нижнекамского муници</w:t>
        <w:softHyphen/>
        <w:t>пального района Республики Татарстан в период весеннего половодь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837" w:leader="none"/>
        </w:tabs>
        <w:spacing w:lineRule="exact" w:line="312" w:before="0" w:after="0"/>
        <w:ind w:left="40" w:right="60" w:firstLine="600"/>
        <w:rPr/>
      </w:pPr>
      <w:r>
        <w:rPr>
          <w:sz w:val="28"/>
          <w:szCs w:val="28"/>
        </w:rPr>
        <w:t>организовать защиту находящихся в ведении (или собственности) мостов, железнодорожных путей, дорог, гидротехнических сооружений, нефте-, газопроводов, линий электропередач и связи, жилых домов и других объектов. Срок - паводк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exact" w:line="312" w:before="0" w:after="0"/>
        <w:ind w:left="40" w:right="60" w:firstLine="600"/>
        <w:rPr>
          <w:sz w:val="28"/>
          <w:szCs w:val="28"/>
        </w:rPr>
      </w:pPr>
      <w:r>
        <w:rPr>
          <w:sz w:val="28"/>
          <w:szCs w:val="28"/>
        </w:rPr>
        <w:t>обеспечить постоянную готовность сил и средств объектовых формирований, быть готовым к практической отработке противопаводковых</w:t>
      </w:r>
    </w:p>
    <w:p>
      <w:pPr>
        <w:pStyle w:val="51"/>
        <w:shd w:fill="auto" w:val="clear"/>
        <w:spacing w:lineRule="exact" w:line="317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роприятий. Срок - паводк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;</w:t>
      </w:r>
    </w:p>
    <w:p>
      <w:pPr>
        <w:pStyle w:val="51"/>
        <w:shd w:fill="auto" w:val="clear"/>
        <w:spacing w:lineRule="exact" w:line="317" w:before="0" w:after="0"/>
        <w:ind w:left="20" w:firstLine="5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значить ответственных должностных лиц по контролю за готовностью  имеющейся дорожно-строительной техники, автомобильного транспорта, специальных машин и созданию запасов инертных материалов к выполнению мероприя</w:t>
        <w:softHyphen/>
        <w:t>тий по защите населения и территории к ликвидации последствий возможного подтопления  в соответствии с планом «Половодье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».</w:t>
      </w:r>
      <w:bookmarkStart w:id="3" w:name="_Hlk474484674"/>
      <w:r>
        <w:rPr>
          <w:sz w:val="28"/>
          <w:szCs w:val="28"/>
        </w:rPr>
        <w:t xml:space="preserve">  </w:t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КУ 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 (Бочкарев В.В.), совместно с руководителями аварийно-спасательных служб до 15 марта 2019 года провести корректиров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ивного </w:t>
      </w:r>
      <w:r>
        <w:rPr>
          <w:rFonts w:cs="Times New Roman" w:ascii="Times New Roman" w:hAnsi="Times New Roman"/>
          <w:sz w:val="28"/>
          <w:szCs w:val="28"/>
        </w:rPr>
        <w:t>плана «Половодье – 2019»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лана действий ведомств и организаций Нижнекамского муниципального района Республики Татарстан по предотвращению и ликвидации последствий чрезвычайных ситуаций, связанных с паводковыми явлениями на территории района в весенний период 2019 года.</w:t>
      </w:r>
    </w:p>
    <w:p>
      <w:pPr>
        <w:pStyle w:val="Normal"/>
        <w:shd w:fill="FFFFFF" w:val="clear"/>
        <w:ind w:left="20" w:firstLine="547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6. Должностным лицам, ответственным за исполнение Постановления и Плана мероприятий, представить в Комиссию по предупреждению и ликвидации чрезвычайных ситуаций и обеспечению пожарной безопасности Нижнекамского муниципального района информацию о ходе реализации постановления и плана мероприятий к 25 марта 2019 года и до 25 мая 2019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bookmarkStart w:id="4" w:name="_Hlk499818244"/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Исполнительного комитета Нижнекамского муниципального района Республики Татарстан от 1 марта 2018 года №166 «О мероприятиях по защите населения и территории муниципального образования «Нижнекамский муниципальный район» Республики Татарстан в период весеннего половодья 2018 год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Г. Сайфутдинов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2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тановлением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ого комитет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жнека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«____» _________ 2019 г.  №_______</w:t>
      </w:r>
    </w:p>
    <w:p>
      <w:pPr>
        <w:pStyle w:val="Normal"/>
        <w:shd w:fill="FFFFFF" w:val="clear"/>
        <w:ind w:left="3528" w:hanging="0"/>
        <w:rPr>
          <w:rFonts w:ascii="Times New Roman" w:hAnsi="Times New Roman" w:cs="Times New Roman"/>
          <w:b/>
          <w:b/>
          <w:bCs/>
          <w:spacing w:val="-9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Состав</w:t>
      </w:r>
    </w:p>
    <w:p>
      <w:pPr>
        <w:pStyle w:val="Normal"/>
        <w:shd w:fill="FFFFFF" w:val="clear"/>
        <w:ind w:right="-62" w:hanging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ротивопаводковой комиссии муниципального образования </w:t>
      </w:r>
    </w:p>
    <w:p>
      <w:pPr>
        <w:pStyle w:val="Normal"/>
        <w:shd w:fill="FFFFFF" w:val="clear"/>
        <w:ind w:right="-62" w:hanging="0"/>
        <w:jc w:val="center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«Нижнекамский муниципальный район» Республики Татарстан</w:t>
      </w:r>
    </w:p>
    <w:p>
      <w:pPr>
        <w:pStyle w:val="Normal"/>
        <w:shd w:fill="FFFFFF" w:val="clear"/>
        <w:ind w:right="-62" w:hanging="0"/>
        <w:jc w:val="center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2724"/>
        <w:gridCol w:w="225"/>
        <w:gridCol w:w="5343"/>
        <w:gridCol w:w="1210"/>
      </w:tblGrid>
      <w:tr>
        <w:trPr>
          <w:trHeight w:val="686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right="10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shd w:fill="FFFFFF" w:val="clear"/>
              <w:ind w:left="6" w:right="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я, отчество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Телефон</w:t>
            </w:r>
          </w:p>
        </w:tc>
      </w:tr>
      <w:tr>
        <w:trPr>
          <w:trHeight w:val="1317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футдинов </w:t>
            </w:r>
          </w:p>
          <w:p>
            <w:pPr>
              <w:pStyle w:val="Normal"/>
              <w:shd w:fill="FFFFFF" w:val="clear"/>
              <w:ind w:right="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дар </w:t>
            </w:r>
          </w:p>
          <w:p>
            <w:pPr>
              <w:pStyle w:val="Normal"/>
              <w:shd w:fill="FFFFFF" w:val="clear"/>
              <w:ind w:right="66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лазано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 - председатель</w:t>
            </w:r>
          </w:p>
          <w:p>
            <w:pPr>
              <w:pStyle w:val="Normal"/>
              <w:shd w:fill="FFFFFF" w:val="clear"/>
              <w:ind w:right="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паводковой комисс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2-50-50</w:t>
            </w:r>
          </w:p>
        </w:tc>
      </w:tr>
      <w:tr>
        <w:trPr>
          <w:trHeight w:val="1336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Дмитрий Ивано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нительного комитета г. Нижнекамска - заместитель председателя противопаводковой комис</w:t>
              <w:softHyphen/>
              <w:t>с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-43-73</w:t>
            </w:r>
          </w:p>
        </w:tc>
      </w:tr>
      <w:tr>
        <w:trPr>
          <w:trHeight w:val="1712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гматзянов</w:t>
            </w:r>
          </w:p>
          <w:p>
            <w:pPr>
              <w:pStyle w:val="Normal"/>
              <w:shd w:fill="FFFFFF" w:val="clear"/>
              <w:ind w:right="8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ре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мович 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Исполнитель</w:t>
              <w:softHyphen/>
              <w:t>ного комитета Нижнекамского муници</w:t>
              <w:softHyphen/>
              <w:t xml:space="preserve">пального района Республики Татарстан- заместитель председателя противопаводковой комиссии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-38-03</w:t>
            </w:r>
          </w:p>
        </w:tc>
      </w:tr>
      <w:tr>
        <w:trPr>
          <w:trHeight w:val="1127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зие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варо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Исполнитель</w:t>
              <w:softHyphen/>
              <w:t>ного комитета Нижнекамского муници</w:t>
              <w:softHyphen/>
              <w:t>пального района Рес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1-70-07</w:t>
            </w:r>
          </w:p>
        </w:tc>
      </w:tr>
      <w:tr>
        <w:trPr>
          <w:trHeight w:val="1143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йдуллин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авиро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Исполнитель</w:t>
              <w:softHyphen/>
              <w:t>ного комитета Нижнекамского муници</w:t>
              <w:softHyphen/>
              <w:t>пального района Рес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-41-41</w:t>
            </w:r>
          </w:p>
        </w:tc>
      </w:tr>
      <w:tr>
        <w:trPr>
          <w:trHeight w:val="1143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етлугин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алерье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 МВД России по  Нижнекамскому муниципальному району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9-25-24</w:t>
            </w:r>
          </w:p>
        </w:tc>
      </w:tr>
      <w:tr>
        <w:trPr>
          <w:trHeight w:val="1339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ев</w:t>
            </w:r>
          </w:p>
          <w:p>
            <w:pPr>
              <w:pStyle w:val="Normal"/>
              <w:shd w:fill="FFFFFF" w:val="clear"/>
              <w:ind w:right="8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ий </w:t>
            </w:r>
          </w:p>
          <w:p>
            <w:pPr>
              <w:pStyle w:val="Normal"/>
              <w:shd w:fill="FFFFFF" w:val="clear"/>
              <w:ind w:right="8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правление по делам ГО и ЧС, ПБ и безопасности людей на водных объектах НМР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88-75</w:t>
            </w:r>
          </w:p>
        </w:tc>
      </w:tr>
      <w:tr>
        <w:trPr>
          <w:trHeight w:val="1432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ев</w:t>
            </w:r>
          </w:p>
          <w:p>
            <w:pPr>
              <w:pStyle w:val="Normal"/>
              <w:shd w:fill="FFFFFF" w:val="clear"/>
              <w:ind w:right="68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Сергее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чальник  гарнизона пожарной охран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Ч-62 ФГКУ «ОФПС-15 по РТ»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26-37</w:t>
            </w:r>
          </w:p>
        </w:tc>
      </w:tr>
      <w:tr>
        <w:trPr>
          <w:trHeight w:val="1139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юк</w:t>
            </w:r>
          </w:p>
          <w:p>
            <w:pPr>
              <w:pStyle w:val="Normal"/>
              <w:shd w:fill="FFFFFF" w:val="clear"/>
              <w:ind w:right="68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shd w:fill="FFFFFF" w:val="clear"/>
              <w:ind w:right="686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ЧС Республики Татарстан по  Нижнекамскому муници</w:t>
              <w:softHyphen/>
              <w:t>пальному району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0-39-28</w:t>
            </w:r>
          </w:p>
        </w:tc>
      </w:tr>
      <w:tr>
        <w:trPr>
          <w:trHeight w:val="1127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аинов </w:t>
            </w:r>
          </w:p>
          <w:p>
            <w:pPr>
              <w:pStyle w:val="Normal"/>
              <w:shd w:fill="FFFFFF" w:val="clear"/>
              <w:ind w:right="132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фис </w:t>
            </w:r>
          </w:p>
          <w:p>
            <w:pPr>
              <w:pStyle w:val="Normal"/>
              <w:shd w:fill="FFFFFF" w:val="clear"/>
              <w:ind w:right="1325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о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чальник  Нижнекамского     филиа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АО «Татавтодор» (по согласов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4-04-06</w:t>
            </w:r>
          </w:p>
        </w:tc>
      </w:tr>
      <w:tr>
        <w:trPr>
          <w:trHeight w:val="1143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О Директора МУ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«Департамент строительства, ЖК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благоуст</w:t>
              <w:softHyphen/>
              <w:t>ройства города Нижнекамск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3-70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ш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храны труда и окружающей среды Исполнительного комитета Ниж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камского муниципального района Р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42-48-11</w:t>
            </w:r>
          </w:p>
        </w:tc>
      </w:tr>
      <w:tr>
        <w:trPr>
          <w:trHeight w:val="1111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ее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аэль Кашафутдино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жнекамского межрайонного узла электр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кой связи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36-00-01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36-00-95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иятуллин </w:t>
            </w:r>
          </w:p>
          <w:p>
            <w:pPr>
              <w:pStyle w:val="Normal"/>
              <w:shd w:fill="FFFFFF" w:val="clear"/>
              <w:ind w:right="10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тем </w:t>
            </w:r>
          </w:p>
          <w:p>
            <w:pPr>
              <w:pStyle w:val="Normal"/>
              <w:shd w:fill="FFFFFF" w:val="clear"/>
              <w:ind w:right="109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о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 территориального отде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я Роспотребнадзора Республики Татарстан в Нижн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амском районе и г.Нижнекамс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</w:t>
              <w:softHyphen/>
              <w:t>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2-51-27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ов</w:t>
            </w:r>
          </w:p>
          <w:p>
            <w:pPr>
              <w:pStyle w:val="Normal"/>
              <w:shd w:fill="FFFFFF" w:val="clear"/>
              <w:ind w:right="10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Normal"/>
              <w:shd w:fill="FFFFFF" w:val="clear"/>
              <w:ind w:right="10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Закамского территориального управления   Министерства   экологии 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ых ресурсов Республики Татар</w:t>
              <w:softHyphen/>
              <w:t>стан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45-55-65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им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идовна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чальник управления здравоохр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жнекамского муниципального района Министерства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5-95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а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со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орговли и потреб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ьских услуг Исполнительного комит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 Нижнекамского муниципального рай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Рес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3-08-71</w:t>
            </w:r>
          </w:p>
        </w:tc>
      </w:tr>
      <w:tr>
        <w:trPr>
          <w:trHeight w:val="1574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на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ческого прогнозирования,  транспорта и связ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сполнительного комит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 Нижнекамского муниципального рай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Республики Татарст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2-40-10</w:t>
            </w:r>
          </w:p>
        </w:tc>
      </w:tr>
      <w:tr>
        <w:trPr>
          <w:trHeight w:val="1127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азетд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амир</w:t>
            </w:r>
          </w:p>
          <w:p>
            <w:pPr>
              <w:pStyle w:val="11"/>
              <w:widowControl w:val="false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Рафаэле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Нижнекамских районных электрических с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42-42-17</w:t>
            </w:r>
          </w:p>
        </w:tc>
      </w:tr>
      <w:tr>
        <w:trPr>
          <w:trHeight w:val="1426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shd w:fill="FFFFFF" w:val="clear"/>
              <w:ind w:right="12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ат</w:t>
            </w:r>
          </w:p>
          <w:p>
            <w:pPr>
              <w:pStyle w:val="Normal"/>
              <w:shd w:fill="FFFFFF" w:val="clear"/>
              <w:ind w:right="12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дуллови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ООО «Газпромтрансга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зань» ЭПУ «Нижнекамскгаз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7-33-60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10206" w:hanging="0"/>
        <w:jc w:val="right"/>
        <w:rPr>
          <w:szCs w:val="28"/>
        </w:rPr>
      </w:pPr>
      <w:bookmarkStart w:id="5" w:name="_Hlk411839307"/>
      <w:bookmarkEnd w:id="5"/>
      <w:r>
        <w:rPr>
          <w:szCs w:val="28"/>
        </w:rPr>
        <w:t>Приложение №2</w:t>
      </w:r>
    </w:p>
    <w:p>
      <w:pPr>
        <w:pStyle w:val="Heading"/>
        <w:ind w:left="10206" w:hanging="0"/>
        <w:jc w:val="left"/>
        <w:rPr/>
      </w:pPr>
      <w:r>
        <w:rPr>
          <w:szCs w:val="28"/>
        </w:rPr>
        <w:t xml:space="preserve">Утверждено постановлением Руководителя Исполнительного Комитета Нижнекамского муниципального района Республики Татарстан </w:t>
      </w:r>
    </w:p>
    <w:p>
      <w:pPr>
        <w:pStyle w:val="Normal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________  2019г.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6" w:name="_Hlk411839307"/>
      <w:bookmarkStart w:id="7" w:name="_Hlk411839307"/>
      <w:bookmarkEnd w:id="7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й по защите населения и территории Нижнекамского муниципального района Республики Татарстан в период весеннего половодь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5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7371"/>
        <w:gridCol w:w="5240"/>
        <w:gridCol w:w="1985"/>
      </w:tblGrid>
      <w:tr>
        <w:trPr>
          <w:tblHeader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ения</w:t>
            </w:r>
          </w:p>
        </w:tc>
      </w:tr>
      <w:tr>
        <w:trPr>
          <w:cantSplit w:val="true"/>
        </w:trPr>
        <w:tc>
          <w:tcPr>
            <w:tcW w:w="1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43"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е рассмотрение вопросов, требующих принятия экстренных мер для уменьшения и ликвидации последствий весеннего половодья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bookmarkStart w:id="8" w:name="_Hlk411499384"/>
            <w:r>
              <w:rPr>
                <w:szCs w:val="28"/>
              </w:rPr>
              <w:t xml:space="preserve">Противопаводковая комиссия  Нижнекамского муниципального района Республики Татарстан </w:t>
            </w:r>
            <w:bookmarkEnd w:id="8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организационно-методической помощи сельским поселениям Нижнекамского муниципального района Республики Татарстан в подготовке и проведении предупредительных и противопаводковых мероприятий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r>
              <w:rPr>
                <w:szCs w:val="28"/>
              </w:rPr>
              <w:t>Противопаводковая комиссия  Нижнекамского муниципального района Республики Татарст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ездов членов противопаводковой </w:t>
            </w:r>
            <w:bookmarkStart w:id="9" w:name="_Hlk411499854"/>
            <w:r>
              <w:rPr>
                <w:rFonts w:cs="Times New Roman" w:ascii="Times New Roman" w:hAnsi="Times New Roman"/>
                <w:sz w:val="28"/>
                <w:szCs w:val="28"/>
              </w:rPr>
              <w:t>комиссия Нижнекамского муниципального района Республики Татарстан</w:t>
            </w:r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.Кармалы, Пробуждение, Дмитриевка, Ильинка, попадающие в зону возможного затопления, в целях оказания методической и практической помощи по вопросам подготовки и проведения противопаводковых мероприятий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bookmarkStart w:id="10" w:name="_Hlk412101181"/>
            <w:r>
              <w:rPr>
                <w:szCs w:val="28"/>
              </w:rPr>
              <w:t>Противопаводковая комиссия  Нижнекамского муниципального района Республики Татарстан</w:t>
            </w:r>
            <w:bookmarkEnd w:id="10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Нижнекамского муниципального района Республики Татарстан по вопросу готовности к паводку 2019 года. Оценка проведенных противопаводковых мероприятий с учетом результатов прохождения половодья предыдущих лет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>Комиссия по ЧС и ОПБ Нижнекамского муниципального района Республики Татарстан, Управление МЧС Республики Татарстан по Нижнекамскому муниципальному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ие планов частичной эвакуации (отселения) населения, сельскохозяйственных животных и материальных ценностей из зон возможного затопления паводковыми водами в </w:t>
            </w:r>
            <w:bookmarkStart w:id="11" w:name="_Hlk412100864"/>
            <w:r>
              <w:rPr>
                <w:rFonts w:cs="Times New Roman" w:ascii="Times New Roman" w:hAnsi="Times New Roman"/>
                <w:sz w:val="28"/>
                <w:szCs w:val="28"/>
              </w:rPr>
              <w:t>с.Кармалы, Пробуждение, Дмитриевка, Ильинка</w:t>
            </w:r>
            <w:bookmarkEnd w:id="11"/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онная комиссия Нижнекамского муниципального района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ренировки действий </w:t>
            </w:r>
            <w:bookmarkStart w:id="12" w:name="_Hlk411499892"/>
            <w:r>
              <w:rPr>
                <w:rFonts w:cs="Times New Roman" w:ascii="Times New Roman" w:hAnsi="Times New Roman"/>
                <w:sz w:val="28"/>
                <w:szCs w:val="28"/>
              </w:rPr>
              <w:t>Комиссии по ЧС и ОПБ Нижнекамского муниципального района Республики Татарстан</w:t>
            </w:r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, оперативных групп по защите населения и территорий в период половодья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по ЧС и ОПБ Нижнекамского муниципального района Республики Татарста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оспособности систем оповещения населения в с.Кармалы, п. Красный Ключ и Комиссии по ЧС и ОПБ Нижнекамского муниципального района Республики Татарстан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_Hlk411502790"/>
            <w:bookmarkStart w:id="14" w:name="_Hlk411500018"/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ЧС и ОПБ Нижнекамского муниципального района Республики Татарстан</w:t>
            </w:r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bookmarkStart w:id="15" w:name="_Hlk411585253"/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МРУЭС</w:t>
            </w:r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>, главы сельских поселений</w:t>
            </w:r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, ЕДД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диосвязи с </w:t>
            </w:r>
            <w:bookmarkStart w:id="16" w:name="_Hlk412101418"/>
            <w:r>
              <w:rPr>
                <w:rFonts w:cs="Times New Roman" w:ascii="Times New Roman" w:hAnsi="Times New Roman"/>
                <w:sz w:val="28"/>
                <w:szCs w:val="28"/>
              </w:rPr>
              <w:t>с.Кармалы, Красная Кадка, Пробуждение, Дмитриевка, Ильинка</w:t>
            </w:r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, попадающими в зону затопления, проведение расчета сил и средств связ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7" w:name="_Hlk411586098"/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ЧС и ОПБ Нижнекамского муниципального района Республики Татарстан, главы сельских поселений</w:t>
            </w:r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>, Нижнекамский МРУЭС, ЕДД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обеспечение готовности групп оперативного реагирования Нижнекамского пожарно-спасательного гарнизона 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8" w:name="_Hlk473790019"/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пожарно-спасательный гарнизон охраны</w:t>
            </w:r>
            <w:bookmarkEnd w:id="18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9" w:name="_Hlk509921815"/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населения правил поведения при возникновении чрезвычайных ситуаций, вызванных весенним половодьем</w:t>
            </w:r>
            <w:bookmarkEnd w:id="19"/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_Hlk411500275"/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ЧС Республики Татарстан по Нижнекамскому муниципальному району</w:t>
            </w:r>
            <w:bookmarkEnd w:id="20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>
          <w:trHeight w:val="58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оперативного плана по предотвращению  и  ликвидации последствий чрезвычайных ситуаций, связанных с паводковыми явлениями на территории Нижнекамского муниципального района в весенний период (плана «Паводок»), организация взаимодействия сил и средств, привлекаемых для его выполнения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пожарно-спасательный гарнизон охраны, МКУ «Управление по делам ГО и ЧС, ПБ и безопасности людей на водных объектах НМР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3.2019</w:t>
            </w:r>
          </w:p>
        </w:tc>
      </w:tr>
      <w:tr>
        <w:trPr>
          <w:trHeight w:val="58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соглашений по организации информационного взаимодействия между </w:t>
            </w:r>
            <w:bookmarkStart w:id="21" w:name="_Hlk41150038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ДС Нижнекамского муниципального района </w:t>
            </w:r>
            <w:bookmarkEnd w:id="21"/>
            <w:r>
              <w:rPr>
                <w:rFonts w:cs="Times New Roman" w:ascii="Times New Roman" w:hAnsi="Times New Roman"/>
                <w:sz w:val="28"/>
                <w:szCs w:val="28"/>
              </w:rPr>
              <w:t>и организациями, привлекаемыми к мероприятиям по защите населения и территорий Нижнекамского муниципального района Республики Татарстан в период прохождения весеннего половодья 2019 года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2" w:name="_Hlk473790035"/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пожарно-спасательный гарнизон, ЕДДС Нижнекамского муниципального района</w:t>
            </w:r>
            <w:bookmarkEnd w:id="22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9</w:t>
            </w:r>
          </w:p>
        </w:tc>
      </w:tr>
      <w:tr>
        <w:trPr>
          <w:trHeight w:val="18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</w:t>
            </w:r>
            <w:bookmarkStart w:id="23" w:name="_Hlk411500495"/>
            <w:r>
              <w:rPr>
                <w:rFonts w:cs="Times New Roman" w:ascii="Times New Roman" w:hAnsi="Times New Roman"/>
                <w:sz w:val="28"/>
                <w:szCs w:val="28"/>
              </w:rPr>
              <w:t>единой дежурно-диспетчерской службой Нижнекамского муниципального района</w:t>
            </w:r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нировок с дежурно-диспетчерскими службами организаций, ведомств, входящих в состав муниципального звена территориальной подсистемы единой государственной системы предупреждения и ликвидации чрезвычайных ситуаций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пожарно-спасательный гарнизон охраны, ЕДДС Нижнекамского муниципальн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cantSplit w:val="true"/>
        </w:trPr>
        <w:tc>
          <w:tcPr>
            <w:tcW w:w="1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актические мероприят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явки в Главное управление МЧС России по РТ на проведение взрывных работ на реке Шешма с.Старошешминск по ликвидации ледовых затор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МЧС Республики Татарстан по Нижнекамскому муниципальному райо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4" w:name="_Hlk412101736"/>
            <w:bookmarkStart w:id="25" w:name="_Hlk412101736"/>
            <w:bookmarkEnd w:id="25"/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работ по подготовке берегозащитной дамбы в п.Красный Ключ и дамбы в с. Кармалы к пропуску максимальных объемов талых вод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bookmarkStart w:id="26" w:name="_Hlk412187520"/>
            <w:r>
              <w:rPr>
                <w:szCs w:val="28"/>
              </w:rPr>
              <w:t>Противопаводковая комиссия</w:t>
            </w:r>
            <w:bookmarkEnd w:id="26"/>
            <w:r>
              <w:rPr>
                <w:szCs w:val="28"/>
              </w:rPr>
              <w:t xml:space="preserve">, </w:t>
            </w:r>
            <w:bookmarkStart w:id="27" w:name="_Hlk412187496"/>
            <w:r>
              <w:rPr>
                <w:szCs w:val="28"/>
              </w:rPr>
              <w:t xml:space="preserve">силы и средства ТПРСЧС НМР </w:t>
            </w:r>
            <w:bookmarkEnd w:id="2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возникновения заторов и зажоров льда, организация дробления льда, пропуск ледовых образований на реках вблизи населенных пункт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r>
              <w:rPr>
                <w:szCs w:val="28"/>
              </w:rPr>
              <w:t>Главы сельских поселений, силы и средства ТПРСЧС НМ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Cs w:val="28"/>
              </w:rPr>
            </w:pPr>
            <w:r>
              <w:rPr>
                <w:szCs w:val="28"/>
              </w:rPr>
              <w:t>в период</w:t>
            </w:r>
          </w:p>
          <w:p>
            <w:pPr>
              <w:pStyle w:val="11"/>
              <w:jc w:val="center"/>
              <w:rPr/>
            </w:pPr>
            <w:r>
              <w:rPr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озле с.Кармалы и п. Красный Ключ, подверженных возможному подтоплению, временных вертолетных площадок (при наличии возможности) для оказания помощи населению посредством применения авиационной техник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r>
              <w:rPr>
                <w:szCs w:val="28"/>
              </w:rPr>
              <w:t>Противопаводковая комиссия, главы сельских поселений, Нижнекамский гарнизон пожарной охра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ля оказания помощи населению (при возможности) в с.Кармалы, Пробуждение, Дмитриевка, Ильинка, подверженных подтоплению, наличия легкомоторных плавательных средст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>Нижнекамское отделение ГИМС, ОСВОД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личия в единой дежурно-диспетчерской службе Нижнекамского муниципального района актуализированных телефонных справочников с данными дежурно-диспетчерскими служб организаций, ведомств, входящих в состав муниципального звена территориальной подсистемы единой государственной системы предупреждения и ликвидации чрезвычайных ситуаций, ответственных должностных лиц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 xml:space="preserve">Нижнекамский пожарно-спасательный гарнизо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обследование мелиоративных систем и сооружений в целях своевременного обнаружения и устранения недоделок и неблагоприятных последствий зимнего периода в с. Б.Аты, Оша, Кошаево, Прости, В.Уратьма, Калиновка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bookmarkStart w:id="28" w:name="_Hlk411500973"/>
            <w:r>
              <w:rPr>
                <w:szCs w:val="28"/>
              </w:rPr>
              <w:t>собственники и эксплуатирующие организации гидротехнических сооружений, главы сельских поселений</w:t>
            </w:r>
            <w:bookmarkEnd w:id="28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гидротехнических сооружений, представляющих угрозу для населения и территории, безопасная эксплуатация которых не может быть обеспечен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Start w:id="29" w:name="_Hlk412101780"/>
            <w:r>
              <w:rPr>
                <w:rFonts w:cs="Times New Roman" w:ascii="Times New Roman" w:hAnsi="Times New Roman"/>
                <w:sz w:val="28"/>
                <w:szCs w:val="28"/>
              </w:rPr>
              <w:t>берегозащитная дамба в п.Красный Клю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мба в с.Кармалы</w:t>
            </w:r>
            <w:bookmarkEnd w:id="29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Cs w:val="28"/>
              </w:rPr>
            </w:pPr>
            <w:r>
              <w:rPr>
                <w:szCs w:val="28"/>
              </w:rPr>
              <w:t>Противопаводковая комиссия  Нижнекамского муниципального района Республики Татарстан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3.2019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иссионного обследования гидротехнических сооружений, которые находятся в аварийном и предаварийном состоянии, а также на которые право собственности не зарегистрировано (переданных по актам приема-передачи). Составление актов обследования гидротехнических сооруже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защитная дамба в п.Красный Ключ; дамба в с.Кармалы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комитет Нижнекамского муниципального района Республики Татарстан (по согласованию),  Приволжское управление Федеральной службы по экологическому, технологическому и атомному надзору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  <w:p>
            <w:pPr>
              <w:pStyle w:val="TextBody"/>
              <w:spacing w:before="0" w:after="120"/>
              <w:ind w:firstLine="6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color w:val="000000"/>
                <w:szCs w:val="28"/>
              </w:rPr>
              <w:t>Проведение организационных и инженерно-технических мероприятий по недопущению загрязнения водоохранных зон водных объектов и ухудшения качества паводковых вод, особенно в районах накопления жидких отходов, очистных сооружений и в местах хранения ядохимикатов, въезда автотранспорта на ледовые покрытия рек и водоемов, ведомственных причалов, погрузки и разгрузки речного транспорта</w:t>
            </w:r>
          </w:p>
          <w:p>
            <w:pPr>
              <w:pStyle w:val="1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и продовольствия, Закамское территориальное управление Министерства экологии и природных ресурсов Республики Татарстан, Нижнекамские ветеринарные объединения (районное и городско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ые мероприятия –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.03.2019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ческие –в период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следования сельскохозяйственных объектов и скотомогильников (в том числе и сибиреязвенных), попадающих в зону возможного затопления паводковыми водами. Организация проведения мероприятий, направленных  на предупреждение затопления скотомогильник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0" w:name="_Hlk411586025"/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е ветеринарные объединения (районное и городское)</w:t>
            </w:r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, Управление сельского хозяйства и продовольств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9</w:t>
            </w:r>
          </w:p>
        </w:tc>
      </w:tr>
      <w:tr>
        <w:trPr>
          <w:trHeight w:val="110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й по очистке водопропускных труб, ливнестоков, каналов, сооружений ливневой канализации на дорогах в городах и районах для пропуска максимальных объемов талых вод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КУ «Главтатдортран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дрядная организация </w:t>
            </w:r>
            <w:bookmarkStart w:id="31" w:name="_Hlk474838019"/>
            <w:r>
              <w:rPr>
                <w:rFonts w:cs="Times New Roman" w:ascii="Times New Roman" w:hAnsi="Times New Roman"/>
                <w:sz w:val="28"/>
                <w:szCs w:val="28"/>
              </w:rPr>
              <w:t>ООО «Ремстрой» (п.г.т. Рыбная Слобода),</w:t>
            </w:r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сельских поселений, Департамент ЖКХ, АО «ВК и Э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кабельных линий электроснабжения, трансформаторных подстанций, попадающих в зону возможного затопления. Принятие мер по их безопасной эксплуатаци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ОАО «Сетевая компания» Нижнекамские электрические сети»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следования и укрепления мостов, подготовка  материалов и средств для их восстановления. Установление особого контроля за потенциально опасными низководными искусственными сооружения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 возведения временных переправ и переход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2" w:name="_Hlk411501591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КУ «Главтатдортран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дрядная организация ООО ООО «Ремстрой» (п.г.т. Рыбная Слобода), главы сельских поселений</w:t>
            </w:r>
            <w:bookmarkEnd w:id="32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оверок готовности автодорог и искусственных сооружений к работе в период прохождения весеннего половодья и уровня их содержания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жнекамский филиал ОАО «Татавтодор», ГКУ «Главтатдортран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дрядная организация ООО «Ремстрой» (п.г.т. Рыбная Слобода),</w:t>
            </w:r>
            <w:bookmarkStart w:id="33" w:name="_Hlk411501774"/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  <w:bookmarkEnd w:id="3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 xml:space="preserve">Организация проведения работ по отводу талых вод от жилых зданий и объектов систем жизнеобеспечения населения, попадающих в зоны возможного затопления 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Департамент строительства, жилищно-коммунального хозяйства и благоустройства г.Нижнекамска»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>Обеспечение оперативного предоставления материально-технических средств для ликвидации чрезвычайных ситуаций на объектах коммунального хозяйства, вызванных весенним половодьем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4" w:name="_Hlk411502234"/>
            <w:r>
              <w:rPr>
                <w:rFonts w:cs="Times New Roman" w:ascii="Times New Roman" w:hAnsi="Times New Roman"/>
                <w:sz w:val="28"/>
                <w:szCs w:val="28"/>
              </w:rPr>
              <w:t>МУП «Департамент строительства, жилищно-коммунального хозяйства и благоустройства г.Нижнекамска»</w:t>
            </w:r>
            <w:bookmarkEnd w:id="34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  <w:tr>
        <w:trPr>
          <w:trHeight w:val="29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лавсредств, инженерной, дорожно-строительной и другой необходимой техники на случай проведения экстренных аварийно-восстановительных работ, обеспечение ее необходимым количеством топлива и смазочными материалам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екамское отделение ГИМС, МКУ «Управление по делам ГО и ЧС, ПБ и безопасности людей на водных объектах НМР»  ОСВОД, Нижнекамский филиал ОАО «Татавтодор», </w:t>
            </w:r>
            <w:bookmarkStart w:id="35" w:name="_Hlk411502369"/>
            <w:r>
              <w:rPr>
                <w:rFonts w:cs="Times New Roman" w:ascii="Times New Roman" w:hAnsi="Times New Roman"/>
                <w:sz w:val="28"/>
                <w:szCs w:val="28"/>
              </w:rPr>
              <w:t>МУП «Департамент строительства, жилищно-коммунального хозяйства и благоустройства г.Нижнекамска», организации задействованные по плану «Половодье»</w:t>
            </w:r>
            <w:bookmarkEnd w:id="35"/>
            <w:r>
              <w:rPr>
                <w:rFonts w:cs="Times New Roman" w:ascii="Times New Roman" w:hAnsi="Times New Roman"/>
                <w:sz w:val="28"/>
                <w:szCs w:val="28"/>
              </w:rPr>
              <w:t>, объекты эконом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запасов для ликвидации чрезвычайных ситуаций и их последствий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х, материально-технических средств;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тных и сорбирующих материал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Департамент по бюджету и финансам Нижнекамского муниципального района», МУП «Департамент строительства, жилищно-коммунального хозяйства и благоустройства г.Нижнекамска», организации задействованные по плану «Половодье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3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дготовительных работ для организации оказания медицинской помощи людям, пострадавшим в период половодья. Создание необходимого резерва медикамент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дготовительных работ для первоочередного жизнеобеспечения населения, пострадавшего в период   половодья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ЧС и ОПБ Нижнекамского муниципального района Республики Татарст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здания дополнительных запасов (не менее чем на месяц работы) реагентов, обеззараживающих  средств на предприятиях подготовки воды питьевого качества для принятия экстренных мер при ухудшении качества воды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Cs w:val="28"/>
              </w:rPr>
              <w:t>Очистные сооружения ПАО «Нижнекамскнефтехим», АО «ВК и Э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одвоза питьевой воды на случай  затопления, подтопления источников питьевого водоснабжения населенных пунктов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6" w:name="_Hlk411502934"/>
            <w:r>
              <w:rPr>
                <w:rFonts w:cs="Times New Roman" w:ascii="Times New Roman" w:hAnsi="Times New Roman"/>
                <w:sz w:val="28"/>
                <w:szCs w:val="28"/>
              </w:rPr>
              <w:t>АО «ВК и ЭХ»</w:t>
            </w:r>
            <w:bookmarkEnd w:id="36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и  в период половодья</w:t>
            </w:r>
          </w:p>
        </w:tc>
      </w:tr>
      <w:tr>
        <w:trPr>
          <w:cantSplit w:val="true"/>
        </w:trPr>
        <w:tc>
          <w:tcPr>
            <w:tcW w:w="1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нтрольные мероприятия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руководителей жилищно-коммунальных, дорожных, энергетических, медицинских предприятий и организаций о готовности к паводковому периоду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7" w:name="_Hlk41158578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ЧС и ОПБ Нижнекамского муниципального района Республики Татарстан </w:t>
            </w:r>
            <w:bookmarkEnd w:id="3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нитарно-эпидемиологического контроля за качеством питьевой воды, состоянием открытых водоисточников, водозаборов, используемых для обеспечения населения питьевой водой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Роспотребнадзора по Республике Татарстан в Нижнекамском районе и г.Нижнекамске, АО «ВК и  ЭХ», главы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5.20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подготовкой и качеством проведения мероприятий по защите населения и территорий в паводковый  период подведомственными предприятиями и организациям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ЧС и ОПБ Нижнекамского муниципального района Республики Татарст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107" w:leader="none"/>
              </w:tabs>
              <w:autoSpaceDE w:val="true"/>
              <w:snapToGrid w:val="false"/>
              <w:ind w:left="360" w:right="-10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нформирование населения о прохождении весеннего паводка на территории Нижнекамского муниципального района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 и средствами массовой информ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дь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exact" w:line="298"/>
      <w:ind w:right="43" w:firstLine="720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5">
    <w:name w:val="Основной текст (5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 w:before="120" w:after="0"/>
      <w:jc w:val="both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13:00Z</dcterms:created>
  <dc:creator>Admin</dc:creator>
  <dc:description/>
  <cp:keywords/>
  <dc:language>en-US</dc:language>
  <cp:lastModifiedBy>USER</cp:lastModifiedBy>
  <cp:lastPrinted>2018-02-21T12:28:00Z</cp:lastPrinted>
  <dcterms:modified xsi:type="dcterms:W3CDTF">2019-02-15T07:51:00Z</dcterms:modified>
  <cp:revision>19</cp:revision>
  <dc:subject/>
  <dc:title>ПОСТАНОВЛЕНИЕ</dc:title>
</cp:coreProperties>
</file>